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XWczUVfFdzXRryGrOmvzGVJkSLmawxw9sn9VN/LMHOBersxkO/C2lnA28l+Hj3Ja0qJ0h+
ey4Pm7C2xZIjKQhVmX2BIYACzXnvg8lJ4xfX7WN6QZtAZ5yato6PBwGZcUVLBih6Bkpewr4l
5JeAjUny2NSfjbABbfS1hoo+aDrvYmcQPdEejLmTzHpSNufTWdN/AusVlTPwOryUvAYEqZow
SOM3w02ngnJr39iz+C</vt:lpwstr>
  </property>
  <property fmtid="{D5CDD505-2E9C-101B-9397-08002B2CF9AE}" pid="3" name="_2015_ms_pID_7253431">
    <vt:lpwstr>/PK6yAP3Wjt5P5HlcxAomBQsepLCoSHTC6d3gYGBg/jDh7mJlTx57o
7W0XZ1/8gFqbH7E3+PDRWpqCsfdOvMoVTYBg0GWw1eba9OZJ5GyectIyonNGfKkSHjKVPjn6
/CyDZTLdjc8nIsg/9gbfyhYoeFyPnnHuxCttM2Aqw/KLxxE8J0oaqjsPEQX8m7SlL1u4TEtb
KmQYp7Y8e0PMSguqYKoOLI/T3B3HfTt87BeO</vt:lpwstr>
  </property>
  <property fmtid="{D5CDD505-2E9C-101B-9397-08002B2CF9AE}" pid="4" name="_2015_ms_pID_7253431_00">
    <vt:lpwstr>_2015_ms_pID_7253431</vt:lpwstr>
  </property>
  <property fmtid="{D5CDD505-2E9C-101B-9397-08002B2CF9AE}" pid="5" name="_2015_ms_pID_7253432">
    <vt:lpwstr>l9BTIg7l/5Zbaf/4G5GcMVxpmlfsej6WL7wk
S5PkVgjKopKWqjoFRIrmk6KaVvVs/BGUhqo0wZtxEn+ZtnchH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